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i/>
          <w:iCs/>
          <w:sz w:val="28"/>
          <w:lang w:val="en-GB"/>
        </w:rPr>
        <w:t>Montana 1948</w:t>
      </w:r>
      <w:r>
        <w:rPr>
          <w:sz w:val="28"/>
          <w:lang w:val="en-GB"/>
        </w:rPr>
        <w:t xml:space="preserve"> </w:t>
      </w:r>
      <w:r>
        <w:rPr>
          <w:lang w:val="en-GB"/>
        </w:rPr>
        <w:t>by Larry Wats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Prologue &amp; Chapter 1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Vocab.:</w:t>
      </w:r>
      <w:r>
        <w:rPr>
          <w:lang w:val="en-GB"/>
        </w:rPr>
        <w:t xml:space="preserve"> Before reading, define all the unfamiliar terms from the below list…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vivi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delibl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liriou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sisten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rantic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hronologica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exis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rosperou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rabl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pars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lizzar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ynaps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isabus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ive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ully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ranquillity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xuberanc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undan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receding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erpetually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ediat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haperone (v.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ransient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elf-effac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Focus Questions: </w:t>
      </w:r>
      <w:r>
        <w:rPr>
          <w:lang w:val="en-GB"/>
        </w:rPr>
        <w:t>After or while reading, answer these questions…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avid (the narrator) gives a summary of some key moments from the story he is about to tell. How might you guess that the moments David recalls in the prologue might fit together?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does David focus on in his physical description of Mercer County, Montana?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avid tells us that various things about his father Wes “disappointed [him] at the time.” List 2 or 3 reasons that David was disappointed in his fath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54:00Z</dcterms:created>
  <dc:creator>Kenn Stollery-Jones</dc:creator>
  <dc:description/>
  <dc:language>en-US</dc:language>
  <cp:lastModifiedBy>Kenn Stollery-Jones</cp:lastModifiedBy>
  <cp:lastPrinted>2012-02-02T21:52:00Z</cp:lastPrinted>
  <dcterms:modified xsi:type="dcterms:W3CDTF">2012-02-02T10:54:00Z</dcterms:modified>
  <cp:revision>2</cp:revision>
  <dc:subject/>
  <dc:title>Montana 1948 by Larry Watson</dc:title>
</cp:coreProperties>
</file>